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Brief Notes on Imperialism and Middle East Meltdown</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avid Finkel, Solidarity</w:t>
      </w:r>
    </w:p>
    <w:p>
      <w:pPr>
        <w:pStyle w:val="Normal"/>
        <w:spacing w:lineRule="auto" w:line="240"/>
        <w:jc w:val="both"/>
        <w:rPr/>
      </w:pPr>
      <w:r>
        <w:rPr>
          <w:rFonts w:cs="Times New Roman;Times New Roman" w:ascii="Times New Roman;Times New Roman" w:hAnsi="Times New Roman;Times New Roman"/>
          <w:sz w:val="24"/>
        </w:rPr>
        <w:t xml:space="preserve">The Middle East today presents the most extreme examples of a core reality: </w:t>
      </w:r>
      <w:r>
        <w:rPr>
          <w:rFonts w:cs="Times New Roman;Times New Roman" w:ascii="Times New Roman;Times New Roman" w:hAnsi="Times New Roman;Times New Roman"/>
          <w:i/>
          <w:sz w:val="24"/>
        </w:rPr>
        <w:t>Imperialism creates problems for which it has no solutions.</w:t>
      </w:r>
      <w:r>
        <w:rPr>
          <w:rFonts w:cs="Times New Roman;Times New Roman" w:ascii="Times New Roman;Times New Roman" w:hAnsi="Times New Roman;Times New Roman"/>
          <w:sz w:val="24"/>
        </w:rPr>
        <w:t xml:space="preserve"> This can be seen in its horrific manifestations from the meltdown of the state in Libya and Yemen to the overwhelming nightmares in Syria and Iraq, to chaos in Pakistan and Afghanistan, to the drive of the Israeli state to crush all Palestinian national aspirations no matter how accommodating and moderate. </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In each of these situations, of course, and in the Egyptian counterrevolution against the hopes of the Arab Spring, internal social forces are centrally involved which require concrete and expert analysis. The purpose of these brief notes, however, is to point to the role of imperial intervention, particularly by the U.S. hegemon, which has never failed to make bad situations even more desperate. A relentless drive for “stability” produces the opposite, in increasingly grotesque forms.  It’s also important to look at how these crises feed back into the peculiarities of U.S. domestic political culture. </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The disasters that U.S. policies have helped create over the past two decades haven’t been expressions of ascending U.S. power over this period, but generally products and accelerants of its overall decline. (The relative health of the U.S. economy relative to the crises in Europe and Russia may partially slow down the weakening of U.S. power, but will not reverse it, especially on the political level.)</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2) The U.S. emerged from the 1991 Gulf War, followed by the dissolution of the Soviet Union, with a triumphal sense of overwhelming power and global mission. At the time, parts of the international left also foresaw a lengthy period of overwhelming and unchallenged American supremacy. This was illusory, as the day of the “global hyperpower” could only be temporary. </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e rise of post-Mao China was in its early stage, with western investment expanding in the wake of the regime’s success in crushing the Tiananmen democratic movement. The post-Soviet Russian Federation would not be a permanent basket case.  (The opportunistic expansion of NATO to the former Soviet satellite countries contributed greatly to the present carnage in Ukraine, but that issue is beyond the scope of these notes. Today, beyond the immediate fate of Ukraine, is the question of whether this conflict will extend to a severe rupture of the economic and financial ties that mutually bind the West and former USSR, in which case the consequences may be beyond rational calculation.)  </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ost important, the defeats of Arab nationalism and the left would not lead to the neoliberal “democratic transformation” of Washington’s fantasies but to the growth of Islamist forces, reactionary and often murderous – with which imperialism has also been prepared to ally when it served some short-term purpose.</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 While the image of permanent U.S. supremacy was always a mirage, its decline was rapidly accelerated by ruinous policy choices -- motivated in part by the ideologically-driven myth of “the new American century.” The most egregious, of course, was the 2003 invasion and occupation of Iraq – a criminal enterprise, fraudulently motivated, arrogantly conceived and stupidly implemented, with the most appalling consequences for Iraq, its neighbors, and for thousands of U.S. troops who have returned home physically broken or as walking human time bombs.  Predictably , the regional beneficiary of the removal of one official U.S. enemy, Saddam Hussein, was another, the regime in Iran.</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 The U.S. debacle in Iraq generated antiwar sentiment and popular anger, which – along with the 2007-08 financial meltdown, of course – greatly contributed to the election of president Barack Obama. Once in office, the Obama presidency faced the stark choice between sharply breaking from the George W. Bush war doctrine, or inheriting it. As on other issues (immigration, economic stimulus, health care, etc.) Obama attempted to “split the difference” with results that have predictably become quagmires:</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a) In attempting to extricate from Iraq, the U.S. relied upon the sectarian regime of Nouri al-Malik until and even well after it had become obviously unsustainable, and has now returned U.S. troops in the guise of advisors. The re-insertion of tens of thousands of “boots on the ground” is absolutely unviable, of course, in terms of both U.S. politics and the Iraqi reality.</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b) The promise to close Guantanamo prison camp stalled out --  due in part to the president’s unwillingness to confront the Republican right wing -- resulting in a series of well-publicized outrages, a permanent well-deserved blot on the United States’ international standing, and  priceless recruitment propaganda for al-Qaeda and its ISIS offspring.</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c)  With the option of ground invasions forestalled, the president turned to the expedients of air power and remote-control drone warfare. In Libya, U.S./NATO air power initially blocked an imminent massive slaughter by Qaddafi forces advancing on Benghazi. When this became the opening wedge for NATO to become the air force of the anti-Qaddafi insurgency, the consequence was the toppling and assassination of Qaddafi -- without the construction of a coherent political front or agreement among competing insurgent forces. The resulting fragmentation of power, internal hemorrhaging and the flow of weapons to ISIS and to regional Islamist armed groups in neighboring African states, marks a tragic outcome of what began as a promising popular uprising in the context of the Arab Spring. In Yemen, U.S. drone strikes in the name of counter-terrorism -- accompanied by U.S. complicity in bankrupt political maneuverings by successive Yemeni presidents – have produced massive popular anger, accelerating the decomposition of the regime and the onset of now-imminent civil war. The results in Pakistan and Afghanistan have hardly been much better.</w:t>
      </w:r>
    </w:p>
    <w:p>
      <w:pPr>
        <w:pStyle w:val="Normal"/>
        <w:spacing w:lineRule="auto" w:line="240"/>
        <w:jc w:val="both"/>
        <w:rPr/>
      </w:pPr>
      <w:r>
        <w:rPr>
          <w:rFonts w:cs="Times New Roman;Times New Roman" w:ascii="Times New Roman;Times New Roman" w:hAnsi="Times New Roman;Times New Roman"/>
          <w:sz w:val="24"/>
        </w:rPr>
        <w:t xml:space="preserve">5) In the process, the Obama administration has essentially solidified, as now established practice, what began as extralegal improvisations by the Bush-Cheney gang. These entail targeted assassinations, including the murder of U.S. citizens; secret military operations without oversight; vicious prosecution of whistleblowers and journalists who speak with them; total surveillance of ordinary people’s phone and computer records; ethnic and religious profiling of Arab and Muslim communities. The overall human and civil rights record of the Obama presidency has been disastrous, except on LGBT rights which is a separate issue. (For some discussion on the interconnections of war and police abuse in the USA, see Solidarity’s statement “From Ferguson to CIA Torture Cells” at </w:t>
      </w:r>
      <w:hyperlink r:id="rId2">
        <w:r>
          <w:rPr>
            <w:rStyle w:val="InternetLink"/>
            <w:rFonts w:cs="Times New Roman;Times New Roman" w:ascii="Times New Roman;Times New Roman" w:hAnsi="Times New Roman;Times New Roman"/>
            <w:sz w:val="24"/>
          </w:rPr>
          <w:t>http://www.solidarity-us.org/site/node/4319</w:t>
        </w:r>
      </w:hyperlink>
      <w:r>
        <w:rPr>
          <w:rFonts w:cs="Times New Roman;Times New Roman" w:ascii="Times New Roman;Times New Roman" w:hAnsi="Times New Roman;Times New Roman"/>
          <w:sz w:val="24"/>
        </w:rPr>
        <w:t xml:space="preserve">.)  </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6) It is hardly necessary here to detail here the central role of U.S. policy and intelligence services in enabling the ascendancy of the most reactionary, fanatical and brutal forces in the Islamic world – the seventy-year U.S. partnership with the Saudi monarchy, backing of the Zia ul-Haq dictatorship that brought “blasphemy” laws to Pakistan, financing of Afghan forces that became al-Qaeda and ultimately the Taliban, and on and on. </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7) In its actions toward Palestine and the Israeli state, the United States has performed the remarkable, perhaps unprecedented trick of actively sabotaging its own stated policy: calling repeatedly for a “two-state solution,” while obstructing every initiative of the conservative and accommodationist Palestinian national leadership to move toward international recognition of statehood in some form (whether that goal is feasible is a separate question). </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e Obama record in the face of Israeli settlement expansion, violent aggression and military intransigence has been one of political and moral collapse, for which it has been rewarded with the open contempt of the Netanyahu government, and the amazing spectacle of 500+ members of the United States Congress jumping up and down in rapturous applause of a foreign leader openly ridiculing U.S. policy and the president. </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recent act of the Congressional leadership inviting Netanyahu, a foreign head of government, without even informing the White House is stunning even by the standards of the present U.S. politics of the long knives. The longstanding pretext in the United States that “politics stop at the water’s edge” has always been a lie, of course, but rarely has it been so transparently disregarded.</w:t>
      </w:r>
    </w:p>
    <w:p>
      <w:pPr>
        <w:pStyle w:val="Normal"/>
        <w:spacing w:lineRule="auto" w:line="240"/>
        <w:jc w:val="both"/>
        <w:rPr/>
      </w:pPr>
      <w:r>
        <w:rPr>
          <w:rFonts w:cs="Times New Roman;Times New Roman" w:ascii="Times New Roman;Times New Roman" w:hAnsi="Times New Roman;Times New Roman"/>
          <w:sz w:val="24"/>
        </w:rPr>
        <w:t xml:space="preserve">8) The linchpin of the Obama administration’s attempt to salvage its Middle East strategy must be </w:t>
      </w:r>
      <w:r>
        <w:rPr>
          <w:rFonts w:cs="Times New Roman;Times New Roman" w:ascii="Times New Roman;Times New Roman" w:hAnsi="Times New Roman;Times New Roman"/>
          <w:i/>
          <w:sz w:val="24"/>
        </w:rPr>
        <w:t>a successful negotiation with Iran over nuclear development</w:t>
      </w:r>
      <w:r>
        <w:rPr>
          <w:rFonts w:cs="Times New Roman;Times New Roman" w:ascii="Times New Roman;Times New Roman" w:hAnsi="Times New Roman;Times New Roman"/>
          <w:sz w:val="24"/>
        </w:rPr>
        <w:t xml:space="preserve">. It must attempt to accomplish this in the face of the Israeli and Republican drive, supported by many Democrats, for tighter sanctions – and a road to war. In these negotiations, the administration must work in partnership with the Russians even as tensions over Ukraine are reaching an explosive point. It must treat Iran both as an official adversary and as a necessary partner in Iraq and in any hope of a solution in the Syrian catastrophe.   </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9) The impact of these crises on U.S. political culture have been generally degrading. To be sure, there is no war psychosis. Falling prices of oil and gasoline, to which Americans are acutely attuned with our lengthy commutes and automobile addictions, have taken the edge off the concept that we have to control “our” Middle East oil. But while the U.S. public is bitterly cynical over the results of the Iraq war and certainly hostile to new adventures  -- the ravings of revived necons and Hillary Clinton’s warlike rumblings notwithstanding -- it is not really possibly to rebuild a mass antiwar movement in circumstances where the official enemy, the “Islamic State,” is such an unspeakable horror. </w:t>
      </w:r>
    </w:p>
    <w:p>
      <w:pPr>
        <w:pStyle w:val="Normal"/>
        <w:spacing w:lineRule="auto" w:line="240"/>
        <w:jc w:val="both"/>
        <w:rPr/>
      </w:pPr>
      <w:r>
        <w:rPr>
          <w:rFonts w:cs="Times New Roman;Times New Roman" w:ascii="Times New Roman;Times New Roman" w:hAnsi="Times New Roman;Times New Roman"/>
          <w:sz w:val="24"/>
        </w:rPr>
        <w:t xml:space="preserve">The spectacles of journalist beheadings, the </w:t>
      </w:r>
      <w:r>
        <w:rPr>
          <w:rFonts w:cs="Times New Roman;Times New Roman" w:ascii="Times New Roman;Times New Roman" w:hAnsi="Times New Roman;Times New Roman"/>
          <w:i/>
          <w:sz w:val="24"/>
        </w:rPr>
        <w:t>Charlie Hebdo</w:t>
      </w:r>
      <w:r>
        <w:rPr>
          <w:rFonts w:cs="Times New Roman;Times New Roman" w:ascii="Times New Roman;Times New Roman" w:hAnsi="Times New Roman;Times New Roman"/>
          <w:sz w:val="24"/>
        </w:rPr>
        <w:t xml:space="preserve"> massacre, and rumors of terrorist plotting have certainly enhanced the ambient level of Islamophobia, although not nearly to the levels visible in some European countries. What does uniquely exist in the United States is a high level of Christian fundamentalism, which views events in the Middle East through the lens of Biblical end-time prophecy and exerts a powerful distorting influence on political debate, especially in the Republican Party.</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 its final two years, the fading Obama presidency appears almost certain to be drawn into the quagmires from which it had promised to extricate the country. Americans will become increasingly weary and sick of the whole mess as it drags on without visible progress or markers of success. In any case, people may find the images of the tragedies “over there” disturbing, but without much relevance for their own lives with gas under $2.00 a gallon and the economic gloom of the Great Recession very slowly lifting.</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e Obama legacy will include the militarization of the U.S. border and urban police forces (greatly assisted by Israeli expertise in these methods), institutionalized legitimacy of drone warfare and assassinations, massive security oversight of the population, and permanent states of war, much of them half-hidden, from Pakistan to North Africa. The presidency that was supposed to clean up the mess that George W. Bush made has mostly spread it around.  </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POSTSCRIPT ON THE U.S. AND LATIN AMERICA</w:t>
        <w:tab/>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few points are in order on the shifting picture of U.S.-Latin American relations. In no way is this an attempt at a comprehensive analysis.  Undoubtedly the U.S. standing in Latin America will improve with the reopening of diplomatic relations with Cuba. It is a move very much in both sides’ interest -- given the U.S. political isolation over the criminal economic embargo against Cuba, and at the same time, Cuba’s severe economic difficulties exacerbated by falling oil prices’ impact on its main ally Venezuela.</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other “benefit” of the oil price collapse from Washington’s point of view is the crisis of Venezuela’s Bolivarian regime, which is perceived (correctly or not) as being on the point of defeat or implosion – a serious danger for the hopes of so many millions throughout the continent.</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However, the biggest impact of U.S. policy in Latin America is almost completely hidden from the U.S. public, perceived only as “the horde of illegal immigrants storming our border.” In fact, there’s a real holocaust occurring in Central America and Mexico, brought on by the combined effects of (i) the wars of military repression and genocide sponsored by the United States in Central America; (ii) the insane “war on drugs” launched under Reagan administration and pursued by subsequent administrations ever since; and (iii) “free trade” agreements that have devastated indigenous agriculture. All this, to say nothing of the U.S.-enabled coup in Honduras that revived the rule of death squads there.</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ese interlocking factors have produced the rise of brutal drug syndicates in U.S. and Mexican cities, and an army of desperate refugees from destitution and violence seeking to reach the United States. President Obama’s “comprehensive immigration reform” rhetoric is the complement of his real-life status as the deporter-in-chief of millions of people and the destroyer of their families. Meanwhile the rise of the U.S. racist far-right wing has been fueled by the false perception of illegal aliens overrunning the country. </w:t>
      </w:r>
    </w:p>
    <w:p>
      <w:pPr>
        <w:pStyle w:val="Normal"/>
        <w:spacing w:lineRule="auto" w:line="2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 this case as in the “war on terror” and the Iraq and Afghanistan disasters, the Democratic administration consolidates the crimes of its Republican predecessor and lays the basis for the wave of atrocities to come. That is why so much depends on the emergence and survival of the youth-driven “Dreamers” movement.</w:t>
      </w:r>
    </w:p>
    <w:p>
      <w:pPr>
        <w:pStyle w:val="Normal"/>
        <w:spacing w:lineRule="auto" w:line="240"/>
        <w:jc w:val="both"/>
        <w:rPr/>
      </w:pPr>
      <w:r>
        <w:rPr>
          <w:rFonts w:cs="Times New Roman;Times New Roman" w:ascii="Times New Roman;Times New Roman" w:hAnsi="Times New Roman;Times New Roman"/>
          <w:sz w:val="24"/>
        </w:rPr>
        <w:t>4 February 2015</w:t>
      </w:r>
    </w:p>
    <w:p>
      <w:pPr>
        <w:pStyle w:val="Normal"/>
        <w:spacing w:lineRule="auto" w:line="240" w:before="0" w:after="20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sectPr>
      <w:headerReference w:type="default" r:id="rId3"/>
      <w:footerReference w:type="default" r:id="rId4"/>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FILENAM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input.doc</w:t>
    </w:r>
    <w:r>
      <w:rPr>
        <w:sz w:val="16"/>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6"/>
      </w:rPr>
      <w:t xml:space="preserve">/- </w:t>
    </w: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PAG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4</w:t>
    </w:r>
    <w:r>
      <w:rPr>
        <w:sz w:val="16"/>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6"/>
      </w:rPr>
      <w:t xml:space="preserve"> -</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idarity-us.org/site/node/431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6:46:00Z</dcterms:created>
  <dc:creator>David Finkel</dc:creator>
  <dc:description/>
  <cp:keywords/>
  <dc:language>en-US</dc:language>
  <cp:lastModifiedBy>FI Bureau</cp:lastModifiedBy>
  <dcterms:modified xsi:type="dcterms:W3CDTF">2015-02-16T19:38:00Z</dcterms:modified>
  <cp:revision>3</cp:revision>
  <dc:subject/>
  <dc:title/>
</cp:coreProperties>
</file>