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sz w:val="22"/>
          <w:szCs w:val="28"/>
        </w:rPr>
      </w:pPr>
      <w:r>
        <w:rPr>
          <w:rFonts w:cs="HelveticaNeue-Bold;Helvetica Neue" w:ascii="HelveticaNeue-Bold;Helvetica Neue" w:hAnsi="HelveticaNeue-Bold;Helvetica Neue"/>
          <w:b/>
          <w:sz w:val="22"/>
          <w:szCs w:val="28"/>
        </w:rPr>
        <w:t>What's Good for Goldman Sachs is Good for Ame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sz w:val="22"/>
          <w:szCs w:val="28"/>
        </w:rPr>
      </w:pPr>
      <w:r>
        <w:rPr>
          <w:rFonts w:cs="HelveticaNeue-Bold;Helvetica Neue" w:ascii="HelveticaNeue-Bold;Helvetica Neue" w:hAnsi="HelveticaNeue-Bold;Helvetica Neue"/>
          <w:b/>
          <w:sz w:val="22"/>
          <w:szCs w:val="28"/>
        </w:rPr>
        <w:t>KPFK: Interview: Beneath the Surface: 27October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sz w:val="22"/>
          <w:szCs w:val="28"/>
        </w:rPr>
      </w:pPr>
      <w:r>
        <w:rPr>
          <w:rFonts w:cs="HelveticaNeue-Bold;Helvetica Neue" w:ascii="HelveticaNeue-Bold;Helvetica Neue" w:hAnsi="HelveticaNeue-Bold;Helvetica Neue"/>
          <w:b/>
          <w:sz w:val="22"/>
          <w:szCs w:val="28"/>
        </w:rPr>
        <w:t>Program Intro:</w:t>
      </w:r>
    </w:p>
    <w:p>
      <w:pPr>
        <w:pStyle w:val="Normal"/>
        <w:jc w:val="both"/>
        <w:rPr>
          <w:rFonts w:ascii="Calibri" w:hAnsi="Calibri" w:cs="Calibri"/>
          <w:b/>
          <w:b/>
          <w:sz w:val="22"/>
          <w:szCs w:val="28"/>
        </w:rPr>
      </w:pPr>
      <w:r>
        <w:rPr>
          <w:rFonts w:cs="Calibri" w:ascii="Calibri" w:hAnsi="Calibri"/>
          <w:b/>
          <w:sz w:val="22"/>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I'm speaking in this segment to Bob Brenner.  We're continuing on the theme that what's good for Goldman Sachs is good for America; as I said in the earlier introduction, wasn't that supposed to be General Motors?  Well, I'm very pleased to have Bob Brenner with us.  He's an economic historian at UCLA, he's also the director of the Center for Social Theory and Comparative History there, and he's the author of the acclaimed </w:t>
      </w:r>
      <w:r>
        <w:rPr>
          <w:rFonts w:cs="HelveticaNeue;Helvetica Neue" w:ascii="HelveticaNeue;Helvetica Neue" w:hAnsi="HelveticaNeue;Helvetica Neue"/>
          <w:i/>
          <w:sz w:val="22"/>
        </w:rPr>
        <w:t>Economics of Global Turbulence</w:t>
      </w:r>
      <w:r>
        <w:rPr>
          <w:rFonts w:cs="HelveticaNeue;Helvetica Neue" w:ascii="HelveticaNeue;Helvetica Neue" w:hAnsi="HelveticaNeue;Helvetica Neue"/>
          <w:sz w:val="22"/>
        </w:rPr>
        <w:t xml:space="preserve"> and </w:t>
      </w:r>
      <w:r>
        <w:rPr>
          <w:rFonts w:cs="HelveticaNeue;Helvetica Neue" w:ascii="HelveticaNeue;Helvetica Neue" w:hAnsi="HelveticaNeue;Helvetica Neue"/>
          <w:i/>
          <w:sz w:val="22"/>
        </w:rPr>
        <w:t>The Boom and the Bubble</w:t>
      </w:r>
      <w:r>
        <w:rPr>
          <w:rFonts w:cs="HelveticaNeue;Helvetica Neue" w:ascii="HelveticaNeue;Helvetica Neue" w:hAnsi="HelveticaNeue;Helvetica Neue"/>
          <w:sz w:val="22"/>
        </w:rPr>
        <w:t xml:space="preserve">.  He's working on a new book, the core of his analysis that we're going to talk about today, of the current crisis; it’s in the afterword of the paperback edition of </w:t>
      </w:r>
      <w:r>
        <w:rPr>
          <w:rFonts w:cs="HelveticaNeue;Helvetica Neue" w:ascii="HelveticaNeue;Helvetica Neue" w:hAnsi="HelveticaNeue;Helvetica Neue"/>
          <w:i/>
          <w:sz w:val="22"/>
        </w:rPr>
        <w:t>The Economics of Global Turbulence</w:t>
      </w:r>
      <w:r>
        <w:rPr>
          <w:rFonts w:cs="HelveticaNeue;Helvetica Neue" w:ascii="HelveticaNeue;Helvetica Neue" w:hAnsi="HelveticaNeue;Helvetica Neue"/>
          <w:sz w:val="22"/>
        </w:rPr>
        <w:t>, but will be fleshed out and updated and so much more, in a new book that Verso, I assume, will be publishing.  Right, B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I hope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Okay, well welcome to BTS, and I know we have so much to go over.  It was interesting to hear Rick MacArthur from </w:t>
      </w:r>
      <w:r>
        <w:rPr>
          <w:rFonts w:cs="HelveticaNeue;Helvetica Neue" w:ascii="HelveticaNeue;Helvetica Neue" w:hAnsi="HelveticaNeue;Helvetica Neue"/>
          <w:i/>
          <w:sz w:val="22"/>
        </w:rPr>
        <w:t>Harpers</w:t>
      </w:r>
      <w:r>
        <w:rPr>
          <w:rFonts w:cs="HelveticaNeue;Helvetica Neue" w:ascii="HelveticaNeue;Helvetica Neue" w:hAnsi="HelveticaNeue;Helvetica Neue"/>
          <w:sz w:val="22"/>
        </w:rPr>
        <w:t xml:space="preserve"> talking about how even the discussion about Marx and socialism is pretty distorted in this current crisis.  But I'd like to ask you to begin, because everybody's reeling, and the events on a daily basis are almost too shocking to absorb.  We have a lack of trust for certain, but also a lack of understanding of what's going on.  And it seems that these days, if the stock market only plunges 400 points, people go, "Oh, only that much?" -- which is just almost inconceivable.  But can you give a background on what's going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Sure, I can at least try, Suzi.  I think the place to begin and end is the real economy.  Paulson and Bernanke, and virtually every economist you hear, contends that this crisis, huge as it is -- and by now there's no one denying that this is the biggest crisis we've had since the 30s -- that that arose from, and was confined to, the financial sector; a once in a century event, as Greenspan has said again and again.  But they also say that the real economy -- production, jobs, all that -- the so-called fundamentals are strong.  But this couldn't be more misleading.  It's these sorts of misunderstanding about what you're reading in the newspapers every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even McCain said it into the election, but then he had to reword it and say that he meant the workers were strong -- physically strong I gu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Well, it's beginning to dawn on people, because of the way in which all the economic predictions, each one, has failed -- and also the bailouts have not done what they're supposed to do, because they haven't been anywhere near enough, because the underlying economy's so weak.  So, the key thing for people to understand is that the source of this financial crisis -- and what is indeed the economy-wide, global economy-wide crisis -- is a very weak real economy; and in turn, kind of the bizarre means that the economic authorities have used to keep it turning over.  So, we've had a very weak economy since 1973, since the end of the post-war boom -- and we don't have time to go really into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No, but couldn't you just summarize it and say that there hasn't been a real growth strategy since then, and that wages have been flat or declining since that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Sure, what you could say very simply is that by every indicator, every so-called economist's macroeconomic indicators -- from GDP to investment to employment, and especially wages -- all of these things were quite good for that long period of boom, 1948 to 1973.  But since 1973 they’ve been way off, and business cycle by business cycle have gotten worse and worse.   And behind that, we don't -- I don't know if we have time to really get into it -- is that in the boom period, we had high rates of profit, and those high rates of profit made it possible to have vast investment and vast job growth, and in turn, good productivity, and in turn, good wage growth.  Once profitability fell, all this reversed, and we’ve had, as I said, very very slow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Now again, we're having to telegraph things right here, but what's been the problem?  Why has profitability fallen and failed to recover?  This is the 64,000-dollar question.  I would say, the reason is that what you have is a chronic tendency in the world economy to overcapacity in world manufacturing.  One after another, these dynamic new manufacturing economies are coming online, and essentially producing the same things that were produced before, only cheaper -- forcing down prices and making it very difficult to get the former rates of prof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But also, exactly, not being able to sell them at a prof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Exactly.  Prices, when you have too much -- you know, this is an anarchic system.  Everybody's in it for the money.  So you have the entry, one after another, of these dynamic manufacturing sectors -- first Germany and Japan, then the East Asian mix, the little tigers, and of course China -- and what they all did was the same thing.  Basically, they combined -- they all had very well-educated and dynamic workforces -- they combined them with the most advanced techniques, and of course they paid very little in terms of wages, and that allowed new entrants to be profitable.  But the effect of all of them coming into production, producing the same thing as before, was just to have too much supply compared to demand, forcing down prices, and forcing down profits.  And that has, in a sense, been the problem for the world econo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You would have thought that there would have been a serious crisis like you had in the past, where this overproduction leads to recession and maybe even a very serious recession or depression, and shakes out all that overcapacity, disperses it, gets rid of it.  That's what happened historically, in the past, under capitalism, and of course everybody’s now remembering that, and remembering the 30's especially.  That didn't happen in the period since 1973 because, effectively, the government intervened to counter that overcapacity by what they call “subsidizing demand” -- that they raised demand for those "too much goods" by effectively having the government spend more than it took in in taxes.  And that was -- you know, this is what we understand as Keynesianism. These are federal government deficits, and those deficits effectively -- on the one hand, they did make for stability.  They prevented the kind of crisis we had in the past.  But on the other hand, while making for stability, the flip side of the very same coin is that they prevented the kind of serious recessions that in the past used to "shake out" that overcapacity and restore profitability.  So, on the one hand, you have stability, and on the other, you have stag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Can I just go back for a second - I'm speaking with Bob Brenner from UCLA and he's the author of </w:t>
      </w:r>
      <w:r>
        <w:rPr>
          <w:rFonts w:cs="HelveticaNeue;Helvetica Neue" w:ascii="HelveticaNeue;Helvetica Neue" w:hAnsi="HelveticaNeue;Helvetica Neue"/>
          <w:i/>
          <w:sz w:val="22"/>
        </w:rPr>
        <w:t>Economics of Global Turbulence</w:t>
      </w:r>
      <w:r>
        <w:rPr>
          <w:rFonts w:cs="HelveticaNeue;Helvetica Neue" w:ascii="HelveticaNeue;Helvetica Neue" w:hAnsi="HelveticaNeue;Helvetica Neue"/>
          <w:sz w:val="22"/>
        </w:rPr>
        <w:t xml:space="preserve"> and </w:t>
      </w:r>
      <w:r>
        <w:rPr>
          <w:rFonts w:cs="HelveticaNeue;Helvetica Neue" w:ascii="HelveticaNeue;Helvetica Neue" w:hAnsi="HelveticaNeue;Helvetica Neue"/>
          <w:i/>
          <w:sz w:val="22"/>
        </w:rPr>
        <w:t>The Boom and the Bubble</w:t>
      </w:r>
      <w:r>
        <w:rPr>
          <w:rFonts w:cs="HelveticaNeue;Helvetica Neue" w:ascii="HelveticaNeue;Helvetica Neue" w:hAnsi="HelveticaNeue;Helvetica Neue"/>
          <w:sz w:val="22"/>
        </w:rPr>
        <w:t>, and really, Bob, I hear a lot of the arguments that are in both of those books, and analyzing what's going on in the current crisis.  And you mentioned that they were able to have deficit spending, but they kept wages low; and they also increased the rate of exploitation by keeping wages low, in order to increase the rate of prof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That's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But then at some point, they just decide -- this is kind of the key, because we had the crash in ‘87 and another little mini one in ‘89, the recession of ‘91, and then we get the tech boom -- and then we get addicted to bubbles,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Well, we get addicted to bubbles in about the mid ‘90s.  In 30 seconds, one can simply say that our late, not-so-lamented president Clinton adopted what everyone remembered, and he remembered, to be Republican political economy.  He decided to balance the budget, to end this Keynesianism, to get rid of the dependence on debt, and get the economy free from the incubus of the state, and so what he did was balance the budget.  They did the same in Europe, they got rid of the deficits, they got rid of the subsidy to demand, and lo and behold, what did they get?  Terrible cr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Yeah -- it's really funny, if you go back and think about Greenspan saying, "We can't do that, we can't be in surpl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So what you've got is -- in the first half of the ‘90s when they tried to do this -- you got these deep crises all across the world, and that was the background, in effect, to what you're talking about, the onset of “bubblenomics.”  They had to figure out a way to get demand up, when they couldn't any longer resort to Keynesian demand management, Keynesian deficits.  So, what deficits did they create?  In the second half of the ‘90s, as people remember, they stoked the equity markets, they stoked the stock market, they made rich people richer, they made corporations' stocks go way up, so both rich people and corporations now had much greater paper wealth, they were able to borrow, and they were able to, on the basis of that borrowing, they were able to spend.  And Greenspan kept it all going, by keeping interest rates down, and therefore allowing the stock prices to rise, and people to invest, and also to sp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But of course the problem was that while the stock prices were going up and making the economy turn over, there was one little thing missing.  And this was profit.  This was the problem that they had from the beginning, and it was made much worse by this policy of bubblenomics, and it allowed corporations to invest and to hire, and to produce without needing to make a profit to do it.  So what you had was -- and people don't really remember this, they remember the stock market crash, but they don't remember what came in the wake of the stock market crash, which was a very very serious recession.  And that recession of 2000-2001, which broke the last bubble and ended the last boom, is the origins of what we're facing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I want to interrupt for a second, Bob Brenner, and let the listeners kind of catch up, because it's very complex and I'm sure they're following b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Ok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Okay, so in 2000, Bush comes in, and Cheney, and they talk about the recession; but at the same time, ideologically you get this adherence to free markets, and almost an attack on Keynesianism, when in fact what you're saying is that there have been different forms of it all along, but n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dmit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Copping to it, yes, exa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Exactly, this is an extraordinarily important point.  Because, what they're saying is that, okay, the government has now gotten out of the business of governing the economy.  We don't have the old-style Keynesian deficit spe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we outsource everything, and everything's privatiz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Right -- but, what is keeping the economy going?  What is keeping the economy going is a </w:t>
      </w:r>
      <w:r>
        <w:rPr>
          <w:rFonts w:cs="HelveticaNeue;Helvetica Neue" w:ascii="HelveticaNeue;Helvetica Neue" w:hAnsi="HelveticaNeue;Helvetica Neue"/>
          <w:i/>
          <w:sz w:val="22"/>
        </w:rPr>
        <w:t>new</w:t>
      </w:r>
      <w:r>
        <w:rPr>
          <w:rFonts w:cs="HelveticaNeue;Helvetica Neue" w:ascii="HelveticaNeue;Helvetica Neue" w:hAnsi="HelveticaNeue;Helvetica Neue"/>
          <w:sz w:val="22"/>
        </w:rPr>
        <w:t xml:space="preserve"> form of Keynesianism, a new way of subsidizing demand, of getting demand up.  And this is to keep stock prices going up in the first instance, making rich people rich, making corporations have apparently huge success with their stock markets, and allowing them to borrow.  But the source of it all is the government intervention, to keep interest rates down, so that people can borrow, and the stock market can go up.  And this is the same thing that we had to bail out the economy in 2000 and 200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A kind of technical point, which I hope won't confuse your readers too much, is that the economy was so weak in 2000-2001 that long-term interest rates, the cost it takes to borrow, had really collapsed -- corporations were trying to recover their profits, they weren't investing, they weren't borrowing.  Long-term borrowing collapsed, and this weakness of the corporate economy allowed interest rates to fall, and therefore allowed interest rates on 30-year mortgages -- housing mortgages -- to fall.  And that was the origin of the housing price run-up that has kept the economy turning over, just the way the stock market did.  So how does that happen?  Well, house prices go up, people think they're getting rich, this is recent enough that you don't really need an economist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No, but it also means that instead of getting wage increases to be able to consume, people are privately holding the debt by living off their hou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bsolutely, and this is exactly what happened.  It's very ironic, because the economy is so weak in this period, that real wages were flat, and not only were real wages flat but so was the median family income.  So, actually, even family income, which used to be rising thanks to women entering the work force, and people working two or three jobs, even that did not rise between 2000 and 2006.  Indeed, employment did not rise from 2000 to 2006.  There was no increase at all in the number of people working, if you count it in terms of hours.  This is an incredibly weak economy, and like you say, instead of getting the demand coming from wages, you're getting it from people who are seeing their house prices go up, thanks to low interest rates.  And those rising house prices are making their paper wealth seem high, and most of your listeners were themselves involved in this, or know people who w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Right, everybody's in de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Oh, I’m very rich now, I can borrow now against my house, take that money out and still pay the same monthly mortgage, because interest rates have fallen." So, it was that borrowing against our houses that allowed for the consumption, and allowed for the residential investment -- building houses, in simple terms -- that kept the economy 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I want to ask you another question, Bob Brenner; because on the other side, the Bush administration also engaged in the other traditional way to spur the economy, and that's to engage in a war.  But the problem was the Iraq war - well, first, it was very clear that going to war against Al-Qaeda was not going to raise the kind of money needed, because they didn't have fancy weapons and didn't live anywhere.  And so they chose Iraq, but the Iraq war was too little to really do what World War II did for the ec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Well, the interesting thing -- and I would agree with that, but I'd put it a little differently -- because what I would say is that, you have on the one hand this new style of asset-price Keynesianism where the government brings down interest rates (intervening, note, and not the free market at all), bringing down interest rates to keep the housing bubble going and therefore keeping debt growing and consumption growing; and they also did what you said, which is they rang up a pretty big deficit in terms of federal deficits, by cutting taxes for the rich and raising military spending, just like what happened under Reagan.  And that is quite a shift -- from a federal budget surplus at the end of the ‘90s, to huge budget deficits at the end of 2003-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What's so amazing is that he combined those deficits and the borrowing and spending that people are doing on their households, and what's the economy doing?  Nothing, the economy is dead in the water.  Even by 2003.  And so here's where sub-prime mortgages come in.  What's happening is quite amazing.  The economy's not moving, despite this huge stimulus in 2003.  And so Greenspan is getting very worried, what shall we do?  On the other hand, this house-price stimulus is looking like it's beginning to fail because house prices have risen to such an extent that people are being priced out of the market.  And people probably don't realize this, but in 2003, that was the high point of the housing boom.  And what happened shortly thereafter was that mortgages of the old type -- the so-called "conforming" mortgages where people actually have money to engage in the loan, and are able to put up what's needed, and they're able to have a job that's going to be able to cover the monthly payments -- those plunged at this point.  So if you think of the number of mortgages plunging in the middle of a housing boom -- a housing boom, which is what is keeping the economy going -- you could see what a problem they had.  And this is where they brought in -- and this is a conscious policy -- sub-prime mortgages.  Greenspan reduces interest rates, now we have the new bub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Now we're stoking it even more, but at the same time he's also making these comments about how it will be self-regulating, and totally not only ignores the shadow banking industry that emerges, but praises their ingenu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Exactly.  And as you remember, he talked in the ‘90s about the New Economy paradigm -- high tech.  The new high tech was the new financial engineering (with new technology) that was going to keep that housing bubble going.  I mean, he didn't talk about it in exactly these terms, but he did almost in these terms; because what happened was, how did they ever get the financing to be able to lend money to all these people who really could be pretty much counted on not to pay back?  Not that they didn't want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Yeah, and then when they started kicking in, after the teaser rates, it was im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Exactly, and you had to have those kind of loans to even get people beginning, to get people into the market and get those housing demands up and the prices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But do you think, Bob Brenner, I just want to ask you -- do you really think that they knew that at some point this had to explode, it couldn't go on like that?  And when you think about the total GDP of this country, and of the world -- I guess, of the world the total GDP is something like 52 trillion, but they say that with these collateralized debt swaps and all of the leveraging of the securities, that there’s something like 596 trillion outstanding, which nobody can understand what that amount me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No, I can't tell you what that number means at all.  But what I can say is, this is the way finance operates.  And there are really two aspects here: How can the financial markets -- and the investors who are buying these crazy securities based on subprime mortgages, these securities that are called...you know, securitized mortgages that are sold as bonds or even more complicated instruments -- how come supposedly, sane investors who run, for example, insurance companies or pension funds, or even worse, bankers -- how could they buy this stuff when they know what's going to happen?  Well, this is the way financial markets work.  On the one hand, the financiers say to themselves, "Well, we're going to do a huge business," the CEOs say, "While this bubble is going up, as we make these gigantic profits on these high-risk investments, we're getting paid executive compensation based on the profits being made here, are going to make out like bandits, and if things go wrong -- well, they'll go wrong.  We'll get fired." And that's exactly what happened.  They did get fired, but they got fired in this fairly glorious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not only that -- now with these golden parachutes, the people at the bottom get hurt, and the executives float to ea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 xml:space="preserve">Exactly.  And this is the way hedge funds work, this is the way investment banks work, this is the way the whole financial industry works.  That is, you're playing with other people’s money, it's therefore in your interest to have high-risk investments, because those high-risk investments pay huge returns, and then when they go down -- well, that's kind of sad, but all the worst that can happen to me is, I get fired.  And that's exactly what happe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But there's another side of it, which is that they all think -- and this is how they justify it to themselves -- they think, "Well, we know" - and they did know what was going on - "but we're inside, we will get out first.  We will get out before the deluge."  But of course, everybody's thinking that way, and not everybody can get through that very narrow door; and very few people did.  And this is really the bottom line -- that actually, who were the biggest investors?  To the surprise of most people, including myself, the people who were the biggest investors, who held most of these assets, were the banks themselves -- the commercial banks, and the investment ba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they had the little departments within each bank, with the office that was doing the collateralized debt swaps, the leverag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And they held them.  Instead of selling off to some sucker somewhere, they actually held them, and it's because the banks held those assets that we're in the trouble we are, because what happened was, they are now holding the bag for these gigantic housing losses, these gigantic subprime securities, and those losses are so big that effectively they are more than equivalent to all the banks' capital.  And so this is why we're having these huge and ineffectual bailouts.  The size of the losses is so great, in the first instanc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they're even, as I mentioned, they're bigger than anyone can possibly conceiv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Well, even to the extent that they can conceive of them -- and there are a number of calculations that keep being made, and each time the losses are much bigger than before -- it's generally thought that the losses are now between one and a half trillion, and 2 trillion.  And so that is way more than the capital of these banks, so that the banks are unable to function, because we need them, unfortunately -- this is why the phrase "what's good for General Motors" has to be changed to "what's good for Goldman Sachs," because we depend on these banks to provide the loans, and they're not providing the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you noticed of course, that Goldman Sachs is still standing, and they have advisors on both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Well, it helps when you have the Secretary of the Treasury coming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then of course, on the other side, even on the Obama campaign.  Now Bob, we only have 3 minutes left, and I really want to ask, when we get to the real economy and to the possibility of Obama being president, the expectation of millions of people who are putting hope in him, is that there will be some return to a New Deal. Is it going to be possible?  Is he likely to do it?  And what kind of a bailout should we be promo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Those are two different questions.  In my opinion, leaving aside the analysis of Obama himself, and whether Obama could be Roosevelt -- I don't see how, because the political situation's so different.  But even supposing there was a close analogy between them, what actually made the New Deal was </w:t>
      </w:r>
      <w:r>
        <w:rPr>
          <w:rFonts w:cs="HelveticaNeue;Helvetica Neue" w:ascii="HelveticaNeue;Helvetica Neue" w:hAnsi="HelveticaNeue;Helvetica Neue"/>
          <w:i/>
          <w:sz w:val="22"/>
        </w:rPr>
        <w:t>not</w:t>
      </w:r>
      <w:r>
        <w:rPr>
          <w:rFonts w:cs="HelveticaNeue;Helvetica Neue" w:ascii="HelveticaNeue;Helvetica Neue" w:hAnsi="HelveticaNeue;Helvetica Neue"/>
          <w:sz w:val="22"/>
        </w:rPr>
        <w:t xml:space="preserve"> Roosevelt, because if you look between 1932 and 1934, not much happened.  What happened to change the New Deal, to make it a radical period in this country, was a huge explosion of workers' strug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Right, the labor movement, and then the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The labor movement created a completely different political scene, and it was in the context of a rising labor movement and a radicalization connected to that, that they passed the big New Deal legislation, like the Wagner Act, Social Security and all that.  So we -- meaning your listeners and working people in this country -- if they do not begin to take matters into their own hands, they can't expect Obama to do anything.  Roosevelt himself did very little in a situation of world depression where there was a labor movement, there were world socialist and communist movements, which we lack today.  What should we say should be done?  Now, I think actually, paradoxically, the demands that can be made and should be made now can be really effective.  And they're not all that radical, but they can be effective.   The first and biggest one is that we should stop talking about the bailouts from above and have people bailed out from below.  This happened again in the ‘30s, and could happen on a very big sc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And it would stop the slide in asset pr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Yeah, essentially what you have to do is buy out the mortgages of regular people, reduce those mortgages, give them back to those people, and with interest rates that are way way low, they won't walk out on those mortgages, they'll be able to keep their homes, and above all they'll be able to make demands for goods and services, and therefore help the economy turn 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00FF"/>
          <w:sz w:val="22"/>
          <w:szCs w:val="28"/>
        </w:rPr>
      </w:pPr>
      <w:r>
        <w:rPr>
          <w:rFonts w:cs="HelveticaNeue-Bold;Helvetica Neue" w:ascii="HelveticaNeue-Bold;Helvetica Neue" w:hAnsi="HelveticaNeue-Bold;Helvetica Neue"/>
          <w:b/>
          <w:color w:val="0000FF"/>
          <w:sz w:val="22"/>
          <w:szCs w:val="28"/>
        </w:rPr>
        <w:t>Suzi Weiss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Neue;Helvetica Neue" w:ascii="HelveticaNeue;Helvetica Neue" w:hAnsi="HelveticaNeue;Helvetica Neue"/>
          <w:sz w:val="22"/>
        </w:rPr>
        <w:t xml:space="preserve">And we're going to have to end it on that note.  But my God, Bob Brenner, that's fantastic, and we look forward to this analysis being printed in a new book, first probably in </w:t>
      </w:r>
      <w:r>
        <w:rPr>
          <w:rFonts w:cs="HelveticaNeue;Helvetica Neue" w:ascii="HelveticaNeue;Helvetica Neue" w:hAnsi="HelveticaNeue;Helvetica Neue"/>
          <w:i/>
          <w:sz w:val="22"/>
        </w:rPr>
        <w:t>New Left Review</w:t>
      </w:r>
      <w:r>
        <w:rPr>
          <w:rFonts w:cs="HelveticaNeue;Helvetica Neue" w:ascii="HelveticaNeue;Helvetica Neue" w:hAnsi="HelveticaNeue;Helvetica Neue"/>
          <w:sz w:val="22"/>
        </w:rPr>
        <w:t>, and then a book by Verso.  But I'm very pleased to have had you with this extended explanation of what's going on.  Thanks so much for joining us on B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Bold;Helvetica Neue" w:hAnsi="HelveticaNeue-Bold;Helvetica Neue" w:cs="HelveticaNeue-Bold;Helvetica Neue"/>
          <w:b/>
          <w:b/>
          <w:color w:val="00FF00"/>
          <w:sz w:val="22"/>
          <w:szCs w:val="28"/>
        </w:rPr>
      </w:pPr>
      <w:r>
        <w:rPr>
          <w:rFonts w:cs="HelveticaNeue-Bold;Helvetica Neue" w:ascii="HelveticaNeue-Bold;Helvetica Neue" w:hAnsi="HelveticaNeue-Bold;Helvetica Neue"/>
          <w:b/>
          <w:color w:val="00FF00"/>
          <w:sz w:val="22"/>
          <w:szCs w:val="28"/>
        </w:rPr>
        <w:t>Robert Bre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Neue;Helvetica Neue" w:hAnsi="HelveticaNeue;Helvetica Neue" w:cs="HelveticaNeue;Helvetica Neue"/>
          <w:sz w:val="22"/>
        </w:rPr>
      </w:pPr>
      <w:r>
        <w:rPr>
          <w:rFonts w:cs="HelveticaNeue;Helvetica Neue" w:ascii="HelveticaNeue;Helvetica Neue" w:hAnsi="HelveticaNeue;Helvetica Neue"/>
          <w:sz w:val="22"/>
        </w:rPr>
        <w:t>Thanks a lot, Suzi.</w:t>
      </w:r>
    </w:p>
    <w:p>
      <w:pPr>
        <w:pStyle w:val="Normal"/>
        <w:rPr>
          <w:rFonts w:ascii="HelveticaNeue;Helvetica Neue" w:hAnsi="HelveticaNeue;Helvetica Neue" w:cs="HelveticaNeue;Helvetica Neue"/>
          <w:sz w:val="22"/>
        </w:rPr>
      </w:pPr>
      <w:r>
        <w:rPr>
          <w:rFonts w:cs="HelveticaNeue;Helvetica Neue" w:ascii="HelveticaNeue;Helvetica Neue" w:hAnsi="HelveticaNeue;Helvetica Neue"/>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altName w:val="Helvetica Neue"/>
    <w:charset w:val="00"/>
    <w:family w:val="swiss"/>
    <w:pitch w:val="default"/>
  </w:font>
  <w:font w:name="Calibri">
    <w:charset w:val="00"/>
    <w:family w:val="swiss"/>
    <w:pitch w:val="variable"/>
  </w:font>
  <w:font w:name="HelveticaNeue">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1:55:00Z</dcterms:created>
  <dc:creator>Suzi</dc:creator>
  <dc:description/>
  <cp:keywords/>
  <dc:language>en-US</dc:language>
  <cp:lastModifiedBy>Robert Brenner</cp:lastModifiedBy>
  <cp:lastPrinted>2009-01-09T18:56:00Z</cp:lastPrinted>
  <dcterms:modified xsi:type="dcterms:W3CDTF">2012-07-30T01:13:00Z</dcterms:modified>
  <cp:revision>4</cp:revision>
  <dc:subject/>
  <dc:title>Transcript of "BTS102708_Brenner</dc:title>
</cp:coreProperties>
</file>