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n feminist theory “intersectionality” refers to the interrelation of multiple, cross-cutting institutionalized power relations defined by race, class, gender, sexuality, nationality (and other axes of domination). Most intersectional analysis focuses at the level of social location, a “place” defined by these intersecting axes of domination, and asks how a social location shapes the experience and identity of those who occupy it.  </w:t>
      </w:r>
    </w:p>
    <w:p>
      <w:pPr>
        <w:pStyle w:val="Normal"/>
        <w:rPr/>
      </w:pPr>
      <w:r>
        <w:rPr/>
      </w:r>
    </w:p>
    <w:p>
      <w:pPr>
        <w:pStyle w:val="Normal"/>
        <w:rPr/>
      </w:pPr>
      <w:r>
        <w:rPr/>
        <w:t xml:space="preserve">From this, it follows that to do politics in an intersectional way, we have to always take into account the diversity of social locations out of which people are acting. This taking into account will, affect our decisions about the issues we focus on, the way we talk about those issues, the solutions we propose, the language we use to justify those solutions, and so forth.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23:23:00Z</dcterms:created>
  <dc:creator>JB</dc:creator>
  <dc:description/>
  <dc:language>en-US</dc:language>
  <cp:lastModifiedBy>JB</cp:lastModifiedBy>
  <dcterms:modified xsi:type="dcterms:W3CDTF">2011-07-21T23:39:00Z</dcterms:modified>
  <cp:revision>2</cp:revision>
  <dc:subject/>
  <dc:title/>
</cp:coreProperties>
</file>